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INTH GRADE MULTIPLE CHOICE EXAM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i/>
        </w:rPr>
        <w:t>The Lives of a Cell:  Notes of a Biology Watcher</w:t>
      </w:r>
      <w:r>
        <w:rPr>
          <w:b/>
        </w:rPr>
        <w:t xml:space="preserve"> Passag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e words “in a one-colony show” (line 2) demonstrate effective us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 xml:space="preserve">imagery based upon the first American colonies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rchetypes to demonstrate the contrasting performanc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 xml:space="preserve">satire to criticize the single “colony” that is involved  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word play with the words “one-man show”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symbolism involving a life-style that is visible to all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With the words “ropy patterns, extended like writhing limbs” (line 7), the author employ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 xml:space="preserve">simil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metonym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postroph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synecdoch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In the context of the passage, the hyphenated word “winter-carapaced” (line 9) mea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/>
      </w:pPr>
      <w:r>
        <w:rPr/>
        <w:t>A.</w:t>
        <w:tab/>
        <w:t>slow moving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cold heart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heavy and warm clothing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wool hats and scarves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 xml:space="preserve">snow covered people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The tone of the opening two sentences of the passage is one that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 xml:space="preserve">harsh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cynic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sooth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ggressiv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informativ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That the creator of the display has taken great care to organize the exhibit is be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 xml:space="preserve"> “a one-colony show entitled ‘Patterns and Structures’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B. </w:t>
        <w:tab/>
        <w:t>“They were displayed on sand in a huge square bin” (lines 2 - 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plastic sides high enough to prevent them from crawling over” (lines 3 -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 xml:space="preserve">“arranged and rearranged the location of food sources in different places” (line 5)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“they formed themselves into long, black, ropy patterns” (lines 6 - 7)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Personification is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2 million live army ants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a one-colony show” (line 2)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C.</w:t>
        <w:tab/>
        <w:t>“crawling over and out” (line 4)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writhing limbs, hands, fingers” (line 7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 xml:space="preserve">“crescents, crisscrosses, and long ellipses” (lines 7 - 8)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In the last sentence of paragraph one, the author employ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n extended 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 lengthy understate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n extended simi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 witty hyperbole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a complex apostrophe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ith the words “The ants were, together with the New Yorkers, an abstraction, a live mobile, an action painting” (lines 10 -11), the author shows t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differences between the two species of people and an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imilarities between the people and various works of ar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differences between the ants and various works of ar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imilarities between the people and ants to various works of ar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differences between the people and ants to various works of ar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The first sentence of paragraph two contai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2880"/>
        <w:rPr/>
      </w:pPr>
      <w:r>
        <w:rPr/>
        <w:t>A.</w:t>
        <w:tab/>
        <w:t>a change in motifs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 shift in point of view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 revelation of the them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n allusion to history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an ironic flashback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The main purpose of paragraph two of the passage is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 xml:space="preserve">illustrate the superior nature of human beings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how the inferior nature of human being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reveal the curiosity of human natu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demonstrate the complexity of the ants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portray the similarity of humans and ant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1. </w:t>
        <w:tab/>
        <w:t>Parallelism is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exhibited a collection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y were watched with intensity” (lines 8 - 9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an action painting” (line 1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moving around the edges” (line 13)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 xml:space="preserve">“touching hands, exchanging bits” (line 14)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In the context of the passage, the word “mitochondria” (line 16) mea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emo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bodi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habi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needs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cell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3.</w:t>
        <w:tab/>
        <w:t>The point of view of the passage changes with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 inventor of the work, Alan Sonfist” (lines 4 -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 ants were, together with the New Yorkers, an abstraction” (lines 10-1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I can imagine the people moving around the edges” (line 1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New Yorkers always are to take flight at a moment’s notice” (lines 15-1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“They might have dropped here from another planet” (lines 20-2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>The main theme of the passage is tha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rt exhibits are fascinating for peop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nts and humans are marvelous and simila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humans are somewhat different from other living creatur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nts and humans are often very creativ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humans attend art exhibits unwillingly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 xml:space="preserve">This passage is composed of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more loose than periodic sentenc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more periodic than loose sentenc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loose sentences onl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eriodic sentences only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relatively equal numbers of loose and periodic sentenc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6.</w:t>
        <w:tab/>
        <w:t>The author provides details in the passage through the us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imperative sentenc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cumulative sentenc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xclamatory sentenc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imple sentences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antithetical sentence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7.</w:t>
        <w:tab/>
        <w:t>The tone in the final two sentences of the passage is on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mazement and disgus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confidence and regre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mazement and aw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regret and wonder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wonder and confidence</w:t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7:00Z</dcterms:created>
  <dc:creator>Adell Nyberg</dc:creator>
  <dc:description/>
  <dc:language>en-US</dc:language>
  <cp:lastModifiedBy>Ronda Brandon</cp:lastModifiedBy>
  <dcterms:modified xsi:type="dcterms:W3CDTF">2002-04-01T14:17:00Z</dcterms:modified>
  <cp:revision>2</cp:revision>
  <dc:subject/>
  <dc:title>The Lives of a Cell </dc:title>
</cp:coreProperties>
</file>